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13622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55308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55884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